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ג</w:t>
        </w:r>
      </w:hyperlink>
    </w:p>
    <w:p>
      <w:pPr>
        <w:pStyle w:val="Normal"/>
        <w:jc w:val="right"/>
        <w:rPr>
          <w:b/>
          <w:b/>
          <w:bCs/>
          <w:color w:val="993366"/>
          <w:sz w:val="20"/>
          <w:szCs w:val="20"/>
          <w:lang w:val="en-US" w:eastAsia="en-US"/>
        </w:rPr>
      </w:pPr>
      <w:r>
        <w:rPr>
          <w:b/>
          <w:bCs/>
          <w:color w:val="99336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9cc00" stroked="t" o:allowincell="f" style="position:absolute;margin-left:-36pt;margin-top:-45pt;width:53.95pt;height:53.95pt;mso-wrap-style:none;v-text-anchor:middle" type="_x0000_t96">
                <v:fill o:detectmouseclick="t" type="solid" color2="#6633ff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סדר פעולות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 + 5 * 2 =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: 3 +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+ 4 * 3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* 2 +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* 1 + 4 * 2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: 2 +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– 1 * 2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* 3 +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1 – 1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* 5 + 5 *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– 1 + 2 * 4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* 8 + 6 : 3 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– 2 + 0 * 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2 + 6 *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1 * 3 =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* 2 + 6 : 6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54635</wp:posOffset>
                      </wp:positionV>
                      <wp:extent cx="345440" cy="331470"/>
                      <wp:effectExtent l="14605" t="15875" r="1524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45pt;margin-top:20.05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26035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43.8pt;margin-top:20.5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3990</wp:posOffset>
                      </wp:positionV>
                      <wp:extent cx="345440" cy="331470"/>
                      <wp:effectExtent l="14605" t="15875" r="1524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0.6pt;margin-top:13.7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02.6pt;margin-top:20.5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* 4 + 1 = 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* 9 – 6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2 - 1 * 2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1 + 7 : 7 -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2 * 8 – 10 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: 2 + 7 * 6 + 1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:5 + 2 * 6 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* 5 + 7 – 4 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* 9 + 2 * 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1 * 0 +  8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- 3 + 2 * 8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8 + 3 *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: 4 + 2 : 2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* 1 + 9 * 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* 10 + 3 * 8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* 5 + 1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* 9 + 3 : 3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2 * 4 -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- 2 + 5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3 – 3 * 2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-819150</wp:posOffset>
                      </wp:positionV>
                      <wp:extent cx="6858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54pt;margin-top:-64.5pt;width:53.95pt;height:53.95pt;mso-wrap-style:none;v-text-anchor:middle" type="_x0000_t96">
                      <v:fill o:detectmouseclick="t" type="solid" color2="#006633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4 + 3 + 8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+ 4  * 5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+ 3 * 4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+ 5 * 6 : 2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* 8 -  3 * 2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+ 6 : 3 - 2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* 7 + 3 * 7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 - 7 : 7 * 5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1 + 4 * 6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+ 8 – 4 :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* 10 + 4 : 2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 + 9 * 9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 + 4) * 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10 + 10) * 3 – 14 : 2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4 + 4) * 8 - 3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+ 2) : 4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– 4 ) * 2 + 2 : 2 =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– 8:(4 + 4) + 1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954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13.35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165735</wp:posOffset>
                      </wp:positionV>
                      <wp:extent cx="345440" cy="331470"/>
                      <wp:effectExtent l="14605" t="15875" r="15240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5.05pt;margin-top:13.05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65735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0.6pt;margin-top:13.05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65735</wp:posOffset>
                      </wp:positionV>
                      <wp:extent cx="345440" cy="331470"/>
                      <wp:effectExtent l="14605" t="15875" r="1524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0.6pt;margin-top:13.05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+ 3 * 3 – (12 + 3) = 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* (6 – 1) + 8 * 4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(4 + 5) + 8 * 5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– 9 * 9 – 3 * 2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+ 4 – 2 + ( 10 – 2)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+ 2 * 10 – 30:3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2 * (4 : 2) : 2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* 8 – 3 * 4 + 12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+ 5 * (20 : 5) : 2 – 30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* 8 – (5 + 4) + 3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20 : 5 + 6 * (6 – 6)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6 + 5)*2 + 4 – 1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* (3 + 2 ) + 65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 - 4):2 + 5 + 6:3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( 15 : 3) + 1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* 9 – 10:2 – 2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: 6 + 2 * (5 – 1)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* 8 + 4 + 5 * 10 – 10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+ 40 – 10 : 5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3 * 3 – 12 : 4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– 50 : 5 + 2 * 9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30:10 + 10 * 2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704850</wp:posOffset>
                      </wp:positionV>
                      <wp:extent cx="6858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99ff" stroked="t" o:allowincell="t" style="position:absolute;margin-left:-63pt;margin-top:-55.5pt;width:53.95pt;height:53.95pt;mso-wrap-style:none;v-text-anchor:middle" type="_x0000_t96">
                      <v:fill o:detectmouseclick="t" type="solid" color2="#336600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 * 2 * (3 – 1) – 1 + 4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– 20 : 2 + 5 * 9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+ 15 : 3 – 18 : 6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+ 7 – 12 : ( 4 + 2) + 1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 + 2) * 7 + 16 – 4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+ 29 – 4 * 8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* 9 + (12 – 8) * 4 : 8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+ 67 + 2 * 6 – 8 * 9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+ 4 – 8 : 4 + 6 * 6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: 4 * 3 – 12 : 2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* 7 + (25 – 18) * 2 =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5 – 5) : 6 + 6 * 6 – 2 +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08585</wp:posOffset>
                      </wp:positionV>
                      <wp:extent cx="345440" cy="331470"/>
                      <wp:effectExtent l="14605" t="15875" r="1524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1.4pt;margin-top:8.55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203835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16.8pt;margin-top:16.05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1930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0.6pt;margin-top:15.9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3835</wp:posOffset>
                      </wp:positionV>
                      <wp:extent cx="345440" cy="331470"/>
                      <wp:effectExtent l="14605" t="15875" r="1524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31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9.6pt;margin-top:16.05pt;width:27.15pt;height:26.0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* 6 – 18 + 25 : 5 = 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* 6 – 15 :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– 4 * 1 + 5 * 8 : 2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+ 18 : 6 – 3 * 3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– 20 : 5 + 5 * 8 – 10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* 7 – 14 : 2 + 3 * 7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18 : 3 – 2 * 9 =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* 9 - 25 :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* 6 + 18 – 4 * 4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: 4 + (2 * 3) – (2 - 2) * 10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2 - 8) * 6 + 15 + 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– 3 + (3 + 6) * (4 -2)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0 + 11) : 3 + 22 – 18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+ 5 * 2  * 3 – 1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+ 10 : 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* 7 + 25 :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5 – 19) : 2 + 35 =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: 4 – 2 + 3 * 8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4 + 25) : 7 + 4 * 5 + (10 - 4) * 3 =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: 4 + (8 - 5) * 7 – 1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lass-C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1:00Z</dcterms:created>
  <dc:creator>mar</dc:creator>
  <dc:description/>
  <cp:keywords/>
  <dc:language>en-US</dc:language>
  <cp:lastModifiedBy>mar</cp:lastModifiedBy>
  <cp:lastPrinted>2009-10-03T12:44:00Z</cp:lastPrinted>
  <dcterms:modified xsi:type="dcterms:W3CDTF">2010-05-06T05:19:00Z</dcterms:modified>
  <cp:revision>3</cp:revision>
  <dc:subject/>
  <dc:title>1 + 1 =</dc:title>
</cp:coreProperties>
</file>