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0pt;margin-top:-9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-9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עד </w:t>
      </w:r>
      <w:r>
        <w:rPr>
          <w:b/>
          <w:bCs/>
          <w:color w:val="0000FF"/>
          <w:sz w:val="32"/>
          <w:szCs w:val="32"/>
        </w:rPr>
        <w:t>11</w:t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454" w:hRule="exac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0 = 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+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] = 11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+ [ 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 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11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0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0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4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5.1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6.6pt;margin-top:5.1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9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1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8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2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7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3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 6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5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5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4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6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3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2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 8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+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= 11</w:t>
            </w:r>
          </w:p>
        </w:tc>
      </w:tr>
      <w:tr>
        <w:trPr>
          <w:trHeight w:val="454" w:hRule="exac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+ 0 =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-16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-20447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9pt;margin-top:-16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 עד </w:t>
      </w:r>
      <w:r>
        <w:rPr>
          <w:b/>
          <w:bCs/>
          <w:color w:val="0000FF"/>
          <w:sz w:val="32"/>
          <w:szCs w:val="32"/>
        </w:rPr>
        <w:t>12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+ [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+ [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0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1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2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008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  ] + 3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5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6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 8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9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1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3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690880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-54.4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-690880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-54.4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0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1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2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3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  ] + 5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6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 8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[  ] 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   ] 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 ] = 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 + [   ]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   ]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 + [   ] = 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 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 + [ 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1 = 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   ]  =  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4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4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10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1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1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0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2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1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2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3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5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6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7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 8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] = 1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   ] 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 ] = 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 + [   ]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   ]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 + [   ] = 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 + [  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1 = 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   ]  =  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-547370</wp:posOffset>
                </wp:positionV>
                <wp:extent cx="6858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-43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547370</wp:posOffset>
                </wp:positionV>
                <wp:extent cx="6858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43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+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0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1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2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 +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3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4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5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6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7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8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9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10 = 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] = 1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=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1 = 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 = 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-318770</wp:posOffset>
                </wp:positionV>
                <wp:extent cx="6858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-25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318770</wp:posOffset>
                </wp:positionV>
                <wp:extent cx="6858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-25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6 =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] = 16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10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1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1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1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5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0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2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1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 2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3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4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+  5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6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7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+  8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 9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3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+  10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 [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5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 [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 =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+ 10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 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8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6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 + [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 xml:space="preserve"> 8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 1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0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+ 1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+ 2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3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3 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+ 4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5 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7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9 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9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10 = 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11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2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13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14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1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7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7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6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7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2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4 = 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3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3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9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3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2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8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5 =</w:t>
            </w:r>
          </w:p>
        </w:tc>
        <w:tc>
          <w:tcPr>
            <w:tcW w:w="43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  ] = 16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+ 0 = 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3 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5 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   ] + 9 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+ 10 = 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1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1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1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1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] = 11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+ [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3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] = 18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 + 0 = 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+ 1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 + 2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+ 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3 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5 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+ 7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   ] + 9 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9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9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+ 10 = 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1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13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+ 1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+ [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1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1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1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+ [ 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+ [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1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+ [ 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+ [  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+ [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+ [ 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 + [    ] = 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-433070</wp:posOffset>
                </wp:positionV>
                <wp:extent cx="6858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34.1pt;width:53.95pt;height:53.95pt;mso-wrap-style:none;v-text-anchor:middle" type="_x0000_t9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8" w:space="0" w:color="003366"/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top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3 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+ 5 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[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+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+ 9 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+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= 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+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+ 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+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[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1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8" w:space="0" w:color="00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11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2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4 = 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[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+ 7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+ [    ] = 1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[    ] = 1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6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[    ] =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[    ] = 1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5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[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4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+ [    ] = 1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2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+ [    ] = 1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+ 8 =</w:t>
            </w:r>
          </w:p>
        </w:tc>
        <w:tc>
          <w:tcPr>
            <w:tcW w:w="4320" w:type="dxa"/>
            <w:tcBorders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+ [    ] = 1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8" w:space="0" w:color="003366"/>
              <w:bottom w:val="single" w:sz="8" w:space="0" w:color="00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4 =</w:t>
            </w:r>
          </w:p>
        </w:tc>
        <w:tc>
          <w:tcPr>
            <w:tcW w:w="4320" w:type="dxa"/>
            <w:tcBorders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+ [    ] = 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56:00Z</dcterms:created>
  <dc:creator>mar</dc:creator>
  <dc:description/>
  <cp:keywords/>
  <dc:language>en-US</dc:language>
  <cp:lastModifiedBy>mar</cp:lastModifiedBy>
  <cp:lastPrinted>2009-10-12T12:45:00Z</cp:lastPrinted>
  <dcterms:modified xsi:type="dcterms:W3CDTF">2010-02-25T18:46:00Z</dcterms:modified>
  <cp:revision>46</cp:revision>
  <dc:subject/>
  <dc:title>1 + 1 =</dc:title>
</cp:coreProperties>
</file>