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0pt;margin-top:-9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-9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  <w:rtl w:val="true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עד </w:t>
      </w:r>
      <w:r>
        <w:rPr>
          <w:b/>
          <w:bCs/>
          <w:color w:val="0000FF"/>
          <w:sz w:val="32"/>
          <w:szCs w:val="32"/>
        </w:rPr>
        <w:t>11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0 = 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11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[ 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1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0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6.6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9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8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6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5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4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6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3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2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8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0 =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-16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-20447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pt;margin-top:-16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 עד </w:t>
      </w:r>
      <w:r>
        <w:rPr>
          <w:b/>
          <w:bCs/>
          <w:color w:val="0000FF"/>
          <w:sz w:val="32"/>
          <w:szCs w:val="32"/>
        </w:rPr>
        <w:t>12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+ [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+ [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0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  ] + 3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6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8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9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3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69088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-54.4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-690880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-54.4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2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3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  ] + 5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6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[  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 ] 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 + [  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 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+ [   ] = 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   ]  =  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4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1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6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 ] 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 + [  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 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+ [   ] = 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   ]  =  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-547370</wp:posOffset>
                </wp:positionV>
                <wp:extent cx="6858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-43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-547370</wp:posOffset>
                </wp:positionV>
                <wp:extent cx="6858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43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0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3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6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7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=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=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-318770</wp:posOffset>
                </wp:positionV>
                <wp:extent cx="6858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-25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318770</wp:posOffset>
                </wp:positionV>
                <wp:extent cx="6858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-25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6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] = 16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1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5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0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1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 2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3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4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 5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6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7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8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9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10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=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 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8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0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1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2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3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+ 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7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9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9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10 = 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11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3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1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9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  ] = 16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+ 0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] + 9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+ 10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1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3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8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 + 0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+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9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10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1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1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1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1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1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5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[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+ 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+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1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[ 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4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[    ] = 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color w:val="008080"/>
          <w:rtl w:val="true"/>
        </w:rPr>
        <w:t>©   </w:t>
      </w:r>
      <w:r>
        <w:rPr>
          <w:color w:val="008080"/>
          <w:rtl w:val="true"/>
        </w:rPr>
        <w:t>כל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הזכויות שמורות</w:t>
      </w:r>
      <w:r>
        <w:rPr>
          <w:color w:val="008080"/>
          <w:rtl w:val="true"/>
        </w:rPr>
        <w:t xml:space="preserve">  </w:t>
      </w:r>
      <w:r>
        <w:rPr>
          <w:color w:val="008080"/>
          <w:rtl w:val="true"/>
        </w:rPr>
        <w:t xml:space="preserve"> </w:t>
      </w:r>
      <w:r>
        <w:rPr>
          <w:color w:val="008080"/>
        </w:rPr>
        <w:t>2009</w:t>
      </w:r>
      <w:r>
        <w:rPr>
          <w:color w:val="008080"/>
          <w:rtl w:val="true"/>
        </w:rPr>
        <w:t xml:space="preserve">- </w:t>
      </w:r>
      <w:r>
        <w:rPr>
          <w:color w:val="008080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marius%5CDesktop%5Ciritsite%5Cclass-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33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08:00Z</dcterms:modified>
  <cp:revision>7</cp:revision>
  <dc:subject/>
  <dc:title>1 + 1 =</dc:title>
</cp:coreProperties>
</file>