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/>
            <w:bCs/>
            <w:color w:val="FF6600"/>
            <w:sz w:val="20"/>
            <w:sz w:val="20"/>
            <w:szCs w:val="20"/>
            <w:rtl w:val="true"/>
          </w:rPr>
          <w:t>תרגולון – תרגילי חשבון לכיתה א</w:t>
        </w:r>
      </w:hyperlink>
    </w:p>
    <w:p>
      <w:pPr>
        <w:pStyle w:val="Normal"/>
        <w:rPr>
          <w:b/>
          <w:b/>
          <w:bCs/>
          <w:color w:val="0000FF"/>
          <w:sz w:val="32"/>
          <w:szCs w:val="32"/>
          <w:shd w:fill="FFFF00" w:val="clear"/>
        </w:rPr>
      </w:pPr>
      <w:r>
        <w:rPr>
          <w:b/>
          <w:bCs/>
          <w:color w:val="0000FF"/>
          <w:sz w:val="32"/>
          <w:szCs w:val="32"/>
          <w:shd w:fill="FFFF00" w:val="clear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369pt;margin-top:8pt;width:44.95pt;height:44.95pt;mso-wrap-style:none;v-text-anchor:middle" type="_x0000_t96">
                <v:fill o:detectmouseclick="t" type="solid" color2="blue"/>
                <v:stroke color="teal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 xml:space="preserve">חלק א </w:t>
      </w: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 xml:space="preserve"> חיבור וחיסור עד </w:t>
      </w:r>
      <w:r>
        <w:rPr>
          <w:b/>
          <w:bCs/>
          <w:color w:val="0000FF"/>
          <w:sz w:val="32"/>
          <w:szCs w:val="32"/>
          <w:shd w:fill="FFFF00" w:val="clear"/>
        </w:rPr>
        <w:t>10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57200" cy="457200"/>
                <wp:effectExtent l="5080" t="5080" r="508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0pt;margin-top:7.6pt;width:35.95pt;height:35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תרגילי חיבור בתחום ה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רמה בסיסית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blHeader w:val="true"/>
          <w:trHeight w:val="567" w:hRule="exac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 =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+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1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7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 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+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1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2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3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4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5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6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+ 7 = 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8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9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10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0 =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4 =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0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תרגילי חיסור בתחום ה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רמה בסיסית</w:t>
      </w:r>
      <w:r>
        <w:rPr>
          <w:b/>
          <w:b/>
          <w:bCs/>
          <w:color w:val="0000FF"/>
          <w:sz w:val="28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5080" t="5080" r="508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pt;margin-top:13.3pt;width:35.95pt;height:35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54610</wp:posOffset>
                </wp:positionV>
                <wp:extent cx="5715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pt;margin-top:4.3pt;width:44.95pt;height:44.95pt;mso-wrap-style:none;v-text-anchor:middle" type="_x0000_t96">
                <v:fill o:detectmouseclick="t" type="solid" color2="blue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567" w:hRule="atLeas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4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4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5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6 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6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6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6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6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7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7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7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7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8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8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8 = 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9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9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0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0 =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4 =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0</w:t>
            </w:r>
            <w:r>
              <w:rPr>
                <w:sz w:val="28"/>
                <w:szCs w:val="28"/>
              </w:rPr>
              <w:t xml:space="preserve">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תרגילי חיבור וחיסור עד </w:t>
      </w:r>
      <w:r>
        <w:rPr>
          <w:b/>
          <w:bCs/>
          <w:color w:val="0000FF"/>
          <w:sz w:val="32"/>
          <w:szCs w:val="32"/>
        </w:rPr>
        <w:t>10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457200" cy="495300"/>
                <wp:effectExtent l="5080" t="5080" r="5080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2760 h 280800"/>
                            <a:gd name="textAreaBottom" fmla="*/ 176040 h 280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-0.4pt;width:35.95pt;height:38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5080</wp:posOffset>
                </wp:positionV>
                <wp:extent cx="5715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-0.4pt;width:44.95pt;height:44.95pt;mso-wrap-style:none;v-text-anchor:middle" type="_x0000_t96">
                <v:fill o:detectmouseclick="t" type="solid" color2="blue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17" w:leader="none"/>
        </w:tabs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 =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4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5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+ 6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5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5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+ 4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+ 6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+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5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- 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- 7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4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- 0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5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- 2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3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48260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3.8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4pt;margin-top:4.0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9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-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- 5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6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-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- 3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-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8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+ 0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- 0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+ 3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+ 4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- 2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- 2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- 6 =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- 8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45085</wp:posOffset>
                      </wp:positionV>
                      <wp:extent cx="228600" cy="228600"/>
                      <wp:effectExtent l="5080" t="5080" r="5080" b="158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3.5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7.6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8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- 2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7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+ 0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- 9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7 =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4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- 6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6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6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5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+ 5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2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4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6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+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8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+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- 3 =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3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+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7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1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0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7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2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1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4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5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2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-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3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2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4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3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0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3 =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3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5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4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7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3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7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9.6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2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- 6 =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9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8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8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7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0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9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4 =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7 =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3 =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4 =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תרגילי חיבור וחיסור המשך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457200" cy="495300"/>
                <wp:effectExtent l="5080" t="5080" r="5080" b="17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2760 h 280800"/>
                            <a:gd name="textAreaBottom" fmla="*/ 176040 h 280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-0.4pt;width:35.95pt;height:38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-119380</wp:posOffset>
                </wp:positionV>
                <wp:extent cx="5715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-9.4pt;width:44.95pt;height:44.95pt;mso-wrap-style:none;v-text-anchor:middle" type="_x0000_t96">
                <v:fill o:detectmouseclick="t" type="solid" color2="blue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+ 1 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- 4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- 1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5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6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5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5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4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6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2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5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+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- 5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- 7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+ 1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4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2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- 0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5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2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- 2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3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9.6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2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- 5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4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6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2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3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2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- 8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+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+ 0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3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0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3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3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+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4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3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2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3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-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+ 2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6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4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 - 8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9.6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8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-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+ 7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0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4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9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- 4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– 7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3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4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6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6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+ 6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5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5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4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6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+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8 =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2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 - 3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- 4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3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 = 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- 7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- 1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0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7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2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- 1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- 4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9.6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2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5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+ 4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+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- 2 = __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3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2 = __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 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- 1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+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4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3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  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 - 0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-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3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5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+ 4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- 7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- 3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4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- 7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9.6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2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6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+ 9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- 8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4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8 =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+ 7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0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4 = __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- 9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- 4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7 =  __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3 = __ 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- 4 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 xml:space="preserve">חלק ב </w:t>
      </w: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shd w:fill="FFFF00" w:val="clear"/>
          <w:rtl w:val="true"/>
        </w:rPr>
        <w:t xml:space="preserve"> חיבור וחיסור עם נעלמים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shd w:fill="FFFF00" w:val="clear"/>
        </w:rPr>
      </w:pPr>
      <w:r>
        <w:rPr>
          <w:b/>
          <w:bCs/>
          <w:color w:val="0000FF"/>
          <w:sz w:val="32"/>
          <w:szCs w:val="32"/>
          <w:shd w:fill="FFFF00" w:val="clear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מצאו את המספר החסר בכל תרגיל</w:t>
      </w:r>
    </w:p>
    <w:p>
      <w:pPr>
        <w:pStyle w:val="Normal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5080" t="5080" r="5080" b="158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2.4pt;width:35.95pt;height:35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3180</wp:posOffset>
                </wp:positionV>
                <wp:extent cx="571500" cy="571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3.4pt;width:44.95pt;height:44.95pt;mso-wrap-style:none;v-text-anchor:middle" type="_x0000_t96">
                <v:fill o:detectmouseclick="t" type="solid" color2="blue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454" w:hRule="atLeast"/>
        </w:trPr>
        <w:tc>
          <w:tcPr>
            <w:tcW w:w="4428" w:type="dxa"/>
            <w:tcBorders>
              <w:top w:val="single" w:sz="18" w:space="0" w:color="993366"/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__ = 7</w:t>
            </w:r>
          </w:p>
        </w:tc>
        <w:tc>
          <w:tcPr>
            <w:tcW w:w="4320" w:type="dxa"/>
            <w:tcBorders>
              <w:top w:val="single" w:sz="18" w:space="0" w:color="993366"/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-  __ =   4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-  __ =   1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__ =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__ =  8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+ __ = 10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__ =  9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__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__ =  10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__ =  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__ =  8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=   5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__ =  9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 -  __ =   5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=   1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=   7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__ =  10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=   4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-  __ =   2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-  __ =   0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__ =  6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-  __ =  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-  __ =   2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=   3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=   2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=   5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__ =  7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=  6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-  __ =   2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=   3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=   2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=   8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__ =  9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__ =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__ =  5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=   0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-  __ =  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__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__ =  7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__ = 4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=  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=  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-  __ =   3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=  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__ =  9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-  __ =   6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__ =  2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-  __ =   8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__ =  5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-  __ =  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__ =  9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__ =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__  =  4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 __  =  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 __ =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 __  =  3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__ =  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 =   4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-  __  = 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__ = 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__ =  10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__ =  8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__ =  7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__ = 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__ =  9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__ = 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__ =  8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 =   8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__ =  9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 -  __  =   3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 __  = 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 =  3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__ =  6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 =   7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+ __ =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 =   0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__ = 5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 =   2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-  __  = 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-  __  =   4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 =   2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-  __  =   5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__ =  7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__2 =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-  __  =  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 =   3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 __   2 = 0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 =   1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__ = 8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__ = 7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__ = 1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-  __  =   0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-  __  =  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__ =  9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__ = 7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__ =  6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3.85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85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>
              <w:right w:val="single" w:sz="18" w:space="0" w:color="993366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158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6pt;margin-top:2.85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2.85pt;width:17.95pt;height:17.95pt;mso-wrap-style:none;v-text-anchor:middle" type="_x0000_t96">
                      <v:fill o:detectmouseclick="t" type="solid" color2="blue"/>
                      <v:stroke color="teal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-  __  =  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 =   3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-  __  =   3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 =   7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__ = 9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 =   6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__ = 5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 =  8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__ =  8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-  __  =   8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__ =  4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__ = 10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__ = 5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-  __  =   9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 =   4 </w:t>
            </w:r>
          </w:p>
        </w:tc>
        <w:tc>
          <w:tcPr>
            <w:tcW w:w="4320" w:type="dxa"/>
            <w:tcBorders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-  __  =   7 </w:t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left w:val="single" w:sz="18" w:space="0" w:color="993366"/>
              <w:bottom w:val="single" w:sz="18" w:space="0" w:color="99336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__ = 9</w:t>
            </w:r>
          </w:p>
        </w:tc>
        <w:tc>
          <w:tcPr>
            <w:tcW w:w="4320" w:type="dxa"/>
            <w:tcBorders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 __  =   4 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color w:val="008080"/>
          <w:sz w:val="16"/>
          <w:szCs w:val="16"/>
          <w:rtl w:val="true"/>
        </w:rPr>
        <w:t>©   </w:t>
      </w:r>
      <w:r>
        <w:rPr>
          <w:color w:val="008080"/>
          <w:sz w:val="16"/>
          <w:sz w:val="16"/>
          <w:szCs w:val="16"/>
          <w:rtl w:val="true"/>
        </w:rPr>
        <w:t>כל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 w:val="16"/>
          <w:szCs w:val="16"/>
          <w:rtl w:val="true"/>
        </w:rPr>
        <w:t>הזכויות שמורות</w:t>
      </w:r>
      <w:r>
        <w:rPr>
          <w:color w:val="008080"/>
          <w:sz w:val="16"/>
          <w:sz w:val="16"/>
          <w:szCs w:val="16"/>
          <w:rtl w:val="true"/>
        </w:rPr>
        <w:t xml:space="preserve">  </w:t>
      </w:r>
      <w:r>
        <w:rPr>
          <w:color w:val="008080"/>
          <w:sz w:val="16"/>
          <w:sz w:val="16"/>
          <w:szCs w:val="16"/>
          <w:rtl w:val="true"/>
        </w:rPr>
        <w:t xml:space="preserve"> </w:t>
      </w:r>
      <w:r>
        <w:rPr>
          <w:color w:val="008080"/>
          <w:sz w:val="16"/>
          <w:szCs w:val="16"/>
        </w:rPr>
        <w:t>2009</w:t>
      </w:r>
      <w:r>
        <w:rPr>
          <w:color w:val="008080"/>
          <w:sz w:val="16"/>
          <w:szCs w:val="16"/>
          <w:rtl w:val="true"/>
        </w:rPr>
        <w:t xml:space="preserve">- </w:t>
      </w:r>
      <w:r>
        <w:rPr>
          <w:color w:val="008080"/>
          <w:sz w:val="16"/>
          <w:szCs w:val="16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lass-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1:00Z</dcterms:created>
  <dc:creator>mar</dc:creator>
  <dc:description/>
  <cp:keywords/>
  <dc:language>en-US</dc:language>
  <cp:lastModifiedBy>mar</cp:lastModifiedBy>
  <cp:lastPrinted>2009-10-12T12:45:00Z</cp:lastPrinted>
  <dcterms:modified xsi:type="dcterms:W3CDTF">2010-05-06T05:19:00Z</dcterms:modified>
  <cp:revision>34</cp:revision>
  <dc:subject/>
  <dc:title>1 + 1 =</dc:title>
</cp:coreProperties>
</file>