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מבחן בחשבון עד 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  8 + 5 =                                                   6.  17 - 8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2.  6 + 6 =                                                   7.  14 - 7 =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9 + 8 =                                                   8.  3 + 8 =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12 - 5 =                                                   9.  16 - 9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9 + 9 =                                                   10. 6 + 8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8 + __ =  12                                                 6.  __  + 8 =  14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6 + __ =  15                                                 7.  4 + __ =  20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>3.  19 - __ =   8                                                 8.  __ -  8 = 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__  +  5 =  14                                                  9.  4 + __ =  17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__ -  9 =  8                                                   10. __  + 7 =  15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ל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8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09:00Z</dcterms:modified>
  <cp:revision>7</cp:revision>
  <dc:subject/>
  <dc:title>1 + 1 =</dc:title>
</cp:coreProperties>
</file>