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מבחן בחשבון עד 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1.  8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=                                                   6.  70 - 20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2.  6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=                                                   7.  40 - 30 =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40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=                                                   8.  30 + 50 =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60 + 40 =                                                   10. 90 - 60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80 + __ =  100                                                 6.  __  + 80 =  90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50 + __ =  90                                                   7.  40 + __ =  80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3.  90 - __ =   80                                                   8.  __ -  30 = 3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__  +  50 =  70                                                  9.  40 + __ =  10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__ -  90 =  10                                                   10. __  + 70 =  90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מ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0,  40, ______, _______, 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0,  90.  _____, ______, 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, 60,  50, _____, 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,  30,  50,  _____,  _____,  _____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ש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 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ס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 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ס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37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4T09:04:00Z</dcterms:modified>
  <cp:revision>8</cp:revision>
  <dc:subject/>
  <dc:title>1 + 1 =</dc:title>
</cp:coreProperties>
</file>